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3986600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0599902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